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ТРУБЧЕ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Calibri" w:hAnsi="Calibri" w:cs="Calibri"/>
          <w:b/>
          <w:b/>
          <w:bCs/>
          <w:sz w:val="48"/>
          <w:szCs w:val="48"/>
          <w:lang w:val="en-US" w:eastAsia="ar-SA"/>
        </w:rPr>
      </w:pPr>
      <w:r>
        <w:rPr>
          <w:rFonts w:cs="Calibri" w:ascii="Calibri" w:hAnsi="Calibri"/>
          <w:b/>
          <w:bCs/>
          <w:sz w:val="48"/>
          <w:szCs w:val="4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1124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1.1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  <w:lang w:eastAsia="ar-SA"/>
        </w:rPr>
      </w:pPr>
      <w:r>
        <w:rPr>
          <w:b/>
          <w:bCs/>
          <w:sz w:val="48"/>
          <w:szCs w:val="48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от 13.12.2024 года      № 827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О создании рабочей группы по обоснованности помещения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детей в специализированные учреждения для </w:t>
      </w:r>
      <w:bookmarkStart w:id="0" w:name="_Hlk183903783"/>
      <w:r>
        <w:rPr>
          <w:color w:val="1A1A1A"/>
          <w:sz w:val="26"/>
          <w:szCs w:val="26"/>
        </w:rPr>
        <w:t xml:space="preserve">несовершеннолетних,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нуждающихся в социальной реабилитации</w:t>
      </w:r>
      <w:bookmarkEnd w:id="0"/>
      <w:r>
        <w:rPr>
          <w:color w:val="1A1A1A"/>
          <w:sz w:val="26"/>
          <w:szCs w:val="26"/>
        </w:rPr>
        <w:t xml:space="preserve"> со стационарной формой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ебывания, в Трубчевском муниципальном районе</w:t>
      </w:r>
      <w:r>
        <w:rPr>
          <w:sz w:val="26"/>
          <w:szCs w:val="26"/>
        </w:rPr>
        <w:t xml:space="preserve"> при комиссии 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по делам несовершеннолетних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 xml:space="preserve">и защите их прав </w:t>
      </w:r>
    </w:p>
    <w:p>
      <w:pPr>
        <w:pStyle w:val="Normal"/>
        <w:shd w:fill="FFFFFF" w:val="clear"/>
        <w:rPr>
          <w:color w:val="1A1A1A"/>
          <w:sz w:val="26"/>
          <w:szCs w:val="26"/>
        </w:rPr>
      </w:pPr>
      <w:r>
        <w:rPr>
          <w:sz w:val="26"/>
          <w:szCs w:val="26"/>
        </w:rPr>
        <w:t>Трубчевского</w:t>
      </w:r>
      <w:r>
        <w:rPr>
          <w:color w:val="1A1A1A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tabs>
          <w:tab w:val="clear" w:pos="709"/>
          <w:tab w:val="left" w:pos="19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 целях активизации работы по профилактике социального сиротства в регионе и на территории Трубчевского муниципального района, сохранения семейных ценностей и кровной семьи для ребёнка, совершенствования системы межведомственного взаимодействия по раннему выявлению фактов семейного неблагополучия, руководствуясь Постановлением комиссии по делам несовершеннолетних и защите их прав при Правительстве Брянской области от 6 ноября 2024 года,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1. Создать рабочую группу по обоснованности помещения детей в специализированные учреждения для несовершеннолетних, нуждающихся в социальной реабилитации со стационарной формой пребывания, в </w:t>
      </w:r>
      <w:bookmarkStart w:id="1" w:name="_Hlk183904149"/>
      <w:r>
        <w:rPr>
          <w:color w:val="1A1A1A"/>
          <w:sz w:val="26"/>
          <w:szCs w:val="26"/>
        </w:rPr>
        <w:t xml:space="preserve">Трубчевском муниципальном </w:t>
      </w:r>
      <w:bookmarkEnd w:id="1"/>
      <w:r>
        <w:rPr>
          <w:color w:val="1A1A1A"/>
          <w:sz w:val="26"/>
          <w:szCs w:val="26"/>
        </w:rPr>
        <w:t>районе при комиссии по делам несовершеннолетних и защите их прав Трубчевского муниципального района (далее - Рабочая группа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2.Утвердить состав Рабочей группы </w:t>
      </w:r>
      <w:bookmarkStart w:id="2" w:name="_Hlk183905199"/>
      <w:r>
        <w:rPr>
          <w:color w:val="1A1A1A"/>
          <w:sz w:val="26"/>
          <w:szCs w:val="26"/>
        </w:rPr>
        <w:t>(приложение 1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bookmarkEnd w:id="2"/>
      <w:r>
        <w:rPr>
          <w:color w:val="1A1A1A"/>
          <w:sz w:val="26"/>
          <w:szCs w:val="26"/>
        </w:rPr>
        <w:t>3. Утвердить Положение о Рабочей группе (приложение 2)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5. Настоящее постановление опубликовать в Информационном бюллетене Трубчевского муниципального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9"/>
          <w:tab w:val="left" w:pos="993" w:leader="none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tabs>
          <w:tab w:val="clear" w:pos="709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Обыдённ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заведующий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сектором по обеспечению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дея-ти КДН и ЗП адм. мун. р-н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Яковина Ю.Д.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Зам. главы адм.мун.р-н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. А. Рыжикова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ч.орг.-прав.отд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.А.Москале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Утвержден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.12.2024 года № 8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color w:val="1A1A1A"/>
          <w:sz w:val="26"/>
          <w:szCs w:val="26"/>
        </w:rPr>
        <w:t>рабочей группы по обоснованности помещения детей в специализированные учреждения для несовершеннолетних, нуждающихся в социальной реабилитации со стационарной формой пребывания, в Трубчевском муниципальном районе при комиссии по делам несовершеннолетних и защите их прав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Рыжикова Анна Алексеевна – заместитель главы администрации Трубчевского муниципального района, председатель комиссии – руководитель рабочей группы.</w:t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Яковина Юлия Дмитриевна – заведующий сектором по обеспечению деятельности КДН и ЗП Трубчевского муниципального района, заместитель руководителя – секретарь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Ланцева Людмила Федоровна – старший инспектор отдела образования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Леонова Наталья Николаевна – главный специалист сектора по опеке и попечительству администрации Трубчевского муниципального района.</w:t>
      </w:r>
    </w:p>
    <w:p>
      <w:pPr>
        <w:pStyle w:val="Normal"/>
        <w:tabs>
          <w:tab w:val="clear" w:pos="709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корикова Татьяна Васильевна – ведущий специалист сектора по обеспечению деятельности КДН и ЗП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лахина Валентина Васильевна -  заведующий детской поликлиникой, участковый педиатр детской поликлиники ГБУ «Трубчевская ЦРБ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ашубина Надежда Ивановна -  инспектор ОПДН МО МВД России «Трубчевский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Ковалёва Анна Ивановна – специалист по социальной работе отделения помощи семье, женщинам и детям со стационаром ГБУСО «Центр социальной помощи семье и детям Трубчевского район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Утверждено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Style1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3.12.2024 года № 82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color w:val="1A1A1A"/>
          <w:sz w:val="26"/>
          <w:szCs w:val="26"/>
        </w:rPr>
        <w:t>о рабочей группе по обоснованности помещения детей в специализированные учреждения для несовершеннолетних, нуждающихся в социальной реабилитации со стационарной формой пребывания, в Трубчевском муниципальном районе при комиссии по делам несовершеннолетних и защите их прав Трубче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группа </w:t>
      </w:r>
      <w:bookmarkStart w:id="3" w:name="_Hlk183906626"/>
      <w:r>
        <w:rPr>
          <w:sz w:val="26"/>
          <w:szCs w:val="26"/>
        </w:rPr>
        <w:t xml:space="preserve">является коллегиальным совещательным органом, созданным для проведения анализа </w:t>
      </w:r>
      <w:r>
        <w:rPr>
          <w:color w:val="1A1A1A"/>
          <w:sz w:val="26"/>
          <w:szCs w:val="26"/>
        </w:rPr>
        <w:t>обоснованности помещения детей в специализированные учреждения для несовершеннолетних, нуждающихся в социальной реабилитации, в Трубчевском муниципальном районе (далее – рабочая группа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bookmarkEnd w:id="3"/>
      <w:r>
        <w:rPr>
          <w:sz w:val="26"/>
          <w:szCs w:val="26"/>
        </w:rPr>
        <w:t>Рабочая группа создается для эффективности проведения профилактической работы с целью сохранения ребенка в семье, фактического планирования по качественно выполненной работе, оказания своевременной помощи для сохранения ребенка в кровной семье, неполучения опыта нахождения в соцучреждении (за исключением случаев, установленных статьей 77 Семейного кодекса Российской Федерации), определяет задачи, права и порядок организации деятельности рабочей группы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вую основу деятельности рабочей группы составляют Конституция Российской Федерации, Семейный кодекс Российской Федерации, федеральные законы, нормативные правовые акты Брянской области, муниципальные правовые акты, а также настоящее Положение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дачи рабочей группы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рабочей группы являютс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а) </w:t>
      </w:r>
      <w:r>
        <w:rPr>
          <w:color w:val="1A1A1A"/>
          <w:sz w:val="26"/>
          <w:szCs w:val="26"/>
        </w:rPr>
        <w:t>обеспечение исполнения алгоритма межведомственного взаимодействия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) рассмотрение предоставленных документов (личные дела воспитанников, кураторская работа с семьями (до момента изъятия ребенка из семьи), ИПР, наличие мероприятий по профилактике социального сиротства в системе показателей качества работы руководителей социальных учреждений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) анализ результативности профилактической работы с семьям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) анализ </w:t>
      </w:r>
      <w:bookmarkStart w:id="4" w:name="_Hlk183908668"/>
      <w:r>
        <w:rPr>
          <w:sz w:val="26"/>
          <w:szCs w:val="26"/>
        </w:rPr>
        <w:t xml:space="preserve">основания </w:t>
      </w:r>
      <w:r>
        <w:rPr>
          <w:color w:val="1A1A1A"/>
          <w:sz w:val="26"/>
          <w:szCs w:val="26"/>
        </w:rPr>
        <w:t>помещения детей в специализированные учреждения для несовершеннолетних, нуждающихся в социальной реабилитации</w:t>
      </w:r>
      <w:bookmarkEnd w:id="4"/>
      <w:r>
        <w:rPr>
          <w:color w:val="1A1A1A"/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д) подготовка предложений и замеча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1A1A1A"/>
          <w:sz w:val="26"/>
          <w:szCs w:val="26"/>
          <w:lang w:val="en-US"/>
        </w:rPr>
        <w:t>III</w:t>
      </w:r>
      <w:r>
        <w:rPr>
          <w:color w:val="1A1A1A"/>
          <w:sz w:val="26"/>
          <w:szCs w:val="26"/>
        </w:rPr>
        <w:t>. Права рабочей групп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ая группа в пределах своей компетентности имеет право: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а) принимать решения по вопросам, относящимся к компетенции рабочей группы, которые носят рекомендательный характер;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) запрашивать в организациях и у должностных лиц информацию, необходимую для выполнения возложенных на рабочую группу задач;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) заслушивать на своих заседаниях поступившие предложения и замечания;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г) давать поручения организациям и должностным лицам специализированных учреждений по вопросам обоснованности помещения детей в специализированные учреждения для несовершеннолетних, нуждающихся в социальной реабилитации, в пределах полномочий рабочей группы.</w:t>
      </w:r>
    </w:p>
    <w:p>
      <w:pPr>
        <w:pStyle w:val="Normal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1A1A1A"/>
          <w:sz w:val="26"/>
          <w:szCs w:val="26"/>
          <w:lang w:val="en-US"/>
        </w:rPr>
        <w:t>IV</w:t>
      </w:r>
      <w:r>
        <w:rPr>
          <w:color w:val="1A1A1A"/>
          <w:sz w:val="26"/>
          <w:szCs w:val="26"/>
        </w:rPr>
        <w:t>. Организация деятельности рабочей группы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Состав рабочей группы утверждается правовым актом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ую группу возглавляет руководитель рабочей группы, а во время его отсутствия – заместитель руководителя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 состав рабочей группы входят руководитель и члены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уководителем рабочей группы является заместитель главы администрации Трубчев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  <w:r>
        <w:rPr>
          <w:color w:val="1A1A1A"/>
          <w:sz w:val="26"/>
          <w:szCs w:val="26"/>
        </w:rPr>
        <w:t>Руководитель осуществляет руководство и принимает решения, которые входят в его компетенцию, несёт ответственность за работу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Заседания рабочей группы проводятся не реже 1 раза в квартал. Время и место проведения заседания рабочей группы определяется руководителем рабочей группы. О месте и времени проведения очередного заседания членов рабочей группы информирует заместитель руководител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Заседание рабочей группы считается правомочным, если на нем присутствует больше половины ее член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  <w:r>
        <w:rPr>
          <w:color w:val="1A1A1A"/>
          <w:sz w:val="26"/>
          <w:szCs w:val="26"/>
        </w:rPr>
        <w:t>Решение рабочей группы принимается простым большинством голосов присутствующих на заседании членов рабочей группы путем голосования и оформления протокола, который подписывает руководитель рабочей групп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и равенстве голосов голос руководителя на заседании рабочей группы является решающи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ая группа принимает решения по каждому поступившему замечанию или предложению, поступившему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инятие решения рабочей группы может быть отложено на срок, определенный на заседании рабочей группы в случае, если для принятия решения по поступившему предложению и/или замечанию недостаточно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Рабочая группа вправе поручить члену рабочей группы доработать предложения с учетом поступивших замечаний для его повторного рассмотре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Секретарь рабочей группы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а) обеспечивает организационную деятельность рабочей группы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б) формирует повестку очередного заседания рабочей группы и не позднее чем за пять рабочих дней до планового заседания, представляет ее на утверждение руководителю рабочей группы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) обеспечивает уведомление членов Рабочей группы о предстоящем заседании и повестке дня заседания не менее чем за три дня до дня его проведения электронной почтой;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г) ведет протокол заседания Рабочей группы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jc w:val="center"/>
        <w:rPr/>
      </w:pPr>
      <w:r>
        <w:rPr>
          <w:color w:val="1A1A1A"/>
          <w:sz w:val="26"/>
          <w:szCs w:val="26"/>
          <w:lang w:val="en-US"/>
        </w:rPr>
        <w:t>V</w:t>
      </w:r>
      <w:r>
        <w:rPr>
          <w:color w:val="1A1A1A"/>
          <w:sz w:val="26"/>
          <w:szCs w:val="26"/>
        </w:rPr>
        <w:t>. Прекращение деятельности рабочей группы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19. Прекращение деятельности рабочей группы осуществляется на основании правового акта администрации Трубчев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При прекращении деятельности рабочей группы права и обязанности ее членов прекращаются.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7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6:06:00Z</dcterms:created>
  <dc:creator>КДН</dc:creator>
  <dc:description/>
  <cp:keywords/>
  <dc:language>en-US</dc:language>
  <cp:lastModifiedBy>Артемьев</cp:lastModifiedBy>
  <cp:lastPrinted>2024-06-24T16:57:00Z</cp:lastPrinted>
  <dcterms:modified xsi:type="dcterms:W3CDTF">2024-12-17T14:51:00Z</dcterms:modified>
  <cp:revision>2</cp:revision>
  <dc:subject/>
  <dc:title>РОССИЙСКАЯ  ФЕДЕРАЦИ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14D5B4F8447FEB7DB1B0B52D06B49_12</vt:lpwstr>
  </property>
  <property fmtid="{D5CDD505-2E9C-101B-9397-08002B2CF9AE}" pid="3" name="KSOProductBuildVer">
    <vt:lpwstr>1049-12.2.0.18911</vt:lpwstr>
  </property>
</Properties>
</file>